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dot"/>
        </w:tabs>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3010-N</w:t>
      </w:r>
    </w:p>
    <w:p>
      <w:pPr>
        <w:pStyle w:val="Normal"/>
        <w:tabs>
          <w:tab w:val="clear" w:pos="720"/>
          <w:tab w:val="left" w:pos="3600" w:leader="dot"/>
        </w:tabs>
        <w:bidi w:val="0"/>
        <w:jc w:val="center"/>
        <w:rPr/>
      </w:pPr>
      <w:r>
        <w:rPr>
          <w:b/>
          <w:bCs w:val="false"/>
          <w:i w:val="false"/>
          <w:iCs w:val="false"/>
          <w:caps w:val="false"/>
          <w:smallCaps w:val="false"/>
          <w:strike w:val="false"/>
          <w:dstrike w:val="false"/>
          <w:outline w:val="false"/>
          <w:vanish w:val="false"/>
          <w:sz w:val="28"/>
          <w:szCs w:val="28"/>
        </w:rPr>
        <w:t xml:space="preserve">430-450 MHz </w:t>
      </w:r>
      <w:r>
        <w:rPr>
          <w:b/>
          <w:bCs w:val="false"/>
          <w:i w:val="false"/>
          <w:iCs w:val="false"/>
          <w:caps/>
          <w:strike w:val="false"/>
          <w:dstrike w:val="false"/>
          <w:outline w:val="false"/>
          <w:vanish w:val="false"/>
          <w:sz w:val="28"/>
          <w:szCs w:val="28"/>
        </w:rPr>
        <w:t>Power Amplifier</w:t>
      </w:r>
    </w:p>
    <w:p>
      <w:pPr>
        <w:pStyle w:val="Normal"/>
        <w:tabs>
          <w:tab w:val="clear" w:pos="720"/>
          <w:tab w:val="left" w:pos="3600" w:leader="dot"/>
        </w:tabs>
        <w:bidi w:val="0"/>
        <w:jc w:val="center"/>
        <w:rPr/>
      </w:pPr>
      <w:r>
        <w:rPr>
          <w:b w:val="false"/>
          <w:bCs w:val="false"/>
          <w:i w:val="false"/>
          <w:iCs w:val="false"/>
          <w:caps/>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he MIRAGE D-3010-N represents the latest in 430-450 MHz amplifiers.  It incorporates features that make it the most versatile and useful amplifier available today.  The D-3010-N will amplify FM, SSB, and CW signals.  It has variable SSB delay, remote Keying, over-temperature protection, and remote control operation when using the optional RC-1 Remote Head.  The D-3010-N can be used on amateur television at a reduced output level.</w:t>
      </w:r>
    </w:p>
    <w:p>
      <w:pPr>
        <w:pStyle w:val="Normal"/>
        <w:tabs>
          <w:tab w:val="clear" w:pos="720"/>
          <w:tab w:val="left" w:pos="360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PECIFICA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tab/>
        <w:t>430-450 MHz</w:t>
      </w:r>
    </w:p>
    <w:p>
      <w:pPr>
        <w:pStyle w:val="Normal"/>
        <w:tabs>
          <w:tab w:val="clear" w:pos="720"/>
          <w:tab w:val="left" w:pos="3600" w:leader="dot"/>
          <w:tab w:val="left" w:pos="4680" w:leader="none"/>
          <w:tab w:val="left" w:pos="5400" w:leader="none"/>
        </w:tabs>
        <w:bidi w:val="0"/>
        <w:ind w:left="4320" w:hanging="43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w:t>
        <w:tab/>
        <w:t>INPUT:  5-40 watts</w:t>
      </w:r>
    </w:p>
    <w:p>
      <w:pPr>
        <w:pStyle w:val="Normal"/>
        <w:tabs>
          <w:tab w:val="clear" w:pos="720"/>
          <w:tab w:val="left" w:pos="3600" w:leader="dot"/>
          <w:tab w:val="left" w:pos="468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PUT:</w:t>
        <w:tab/>
        <w:t>100 watts @ 30W input</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S</w:t>
        <w:tab/>
        <w:t>FM, SSB, CW, ATV</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C POWER</w:t>
        <w:tab/>
        <w:t>13.6 VDC @ 15 amps nominal</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SE</w:t>
        <w:tab/>
        <w:t>35 AMP (internally mounted)</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NDANCE</w:t>
        <w:tab/>
        <w:t>50 Ohm input and output</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Intermittent; internal overtemp protection</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12" x 3" x 5-1/2"</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w:t>
        <w:tab/>
        <w:t>5 pounds</w:t>
      </w:r>
    </w:p>
    <w:p>
      <w:pPr>
        <w:pStyle w:val="Normal"/>
        <w:tabs>
          <w:tab w:val="clear" w:pos="720"/>
          <w:tab w:val="left" w:pos="3600" w:leader="dot"/>
          <w:tab w:val="left" w:pos="5400" w:leader="dot"/>
          <w:tab w:val="left" w:pos="693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5400" w:leader="dot"/>
          <w:tab w:val="left" w:pos="6930" w:leader="none"/>
        </w:tabs>
        <w:bidi w:val="0"/>
        <w:ind w:left="5400" w:hanging="540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STALLATION</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5400" w:leader="dot"/>
          <w:tab w:val="left" w:pos="6930" w:leader="none"/>
        </w:tabs>
        <w:bidi w:val="0"/>
        <w:ind w:left="5400" w:hanging="54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3010-N may be mounted using the brackets which are available when requested with the return of the warranty card.  The D-3010-N must have adequate ventilation for the finned heat-sink.  Use #8 or larger wire to connect the D-3010-N to the battery is recommended.  RG-8U, or the equivalent, should be used between the D-3010-N and the antenna.  The antenna should be matched to better than 1.5:1 for best performance.  Higher VWSR will not damage the amplifier, but it will degrade the system performance.</w:t>
      </w:r>
    </w:p>
    <w:p>
      <w:pPr>
        <w:pStyle w:val="Normal"/>
        <w:tabs>
          <w:tab w:val="clear" w:pos="720"/>
          <w:tab w:val="left" w:pos="3600" w:leader="dot"/>
          <w:tab w:val="left" w:pos="5400" w:leader="dot"/>
          <w:tab w:val="left" w:pos="693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5400" w:leader="dot"/>
          <w:tab w:val="left" w:pos="6930" w:leader="none"/>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RONT PANEL FUNC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 ON/OFF</w:t>
        <w:tab/>
        <w:t>This switch turns the power amplifier ON and OFF.</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FM</w:t>
        <w:tab/>
        <w:t>Selects the relay time-delay for the mode of operation.  In either the SSB or FM position, the amplifier is still biased for linear operation.</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D (Power/On)</w:t>
        <w:tab/>
        <w:t>This LED will go out if the amplifier overheats.  It will come back on when the amplifier cools.</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D (Tx)</w:t>
        <w:tab/>
        <w:t>This LED will light during transmitting periods.</w:t>
      </w:r>
    </w:p>
    <w:p>
      <w:pPr>
        <w:pStyle w:val="Normal"/>
        <w:tabs>
          <w:tab w:val="clear" w:pos="720"/>
          <w:tab w:val="left" w:pos="3600" w:leader="dot"/>
          <w:tab w:val="left" w:pos="6930" w:leader="none"/>
        </w:tabs>
        <w:bidi w:val="0"/>
        <w:ind w:left="2880" w:hanging="288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R PANEL FUNC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w:t>
        <w:tab/>
        <w:t>This connects to the transmitter or transceiver.</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w:t>
        <w:tab/>
        <w:t>This connects to the antenna.</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CA Jack</w:t>
        <w:tab/>
        <w:t>This is for Remote Keying-Connect to ground to key the antenna relay.</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in Remote Connector</w:t>
        <w:tab/>
        <w:t>The RC-1 Remote Control Head connects here.</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u w:val="single"/>
        </w:rPr>
        <w:t>precautions</w:t>
      </w:r>
      <w:r>
        <w:rPr>
          <w:b/>
          <w:bCs w:val="false"/>
          <w:i w:val="false"/>
          <w:iCs w:val="false"/>
          <w:caps/>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pPr>
      <w:r>
        <w:rPr>
          <w:b w:val="false"/>
          <w:bCs w:val="false"/>
          <w:i w:val="false"/>
          <w:iCs w:val="false"/>
          <w:caps/>
          <w:strike w:val="false"/>
          <w:dstrike w:val="false"/>
          <w:outline w:val="false"/>
          <w:vanish w:val="false"/>
          <w:sz w:val="24"/>
          <w:szCs w:val="24"/>
        </w:rPr>
        <w:t>OUTPUT POWER</w:t>
        <w:tab/>
        <w:t>T</w:t>
      </w:r>
      <w:r>
        <w:rPr>
          <w:b w:val="false"/>
          <w:bCs w:val="false"/>
          <w:i w:val="false"/>
          <w:iCs w:val="false"/>
          <w:caps w:val="false"/>
          <w:smallCaps w:val="false"/>
          <w:strike w:val="false"/>
          <w:dstrike w:val="false"/>
          <w:outline w:val="false"/>
          <w:vanish w:val="false"/>
          <w:sz w:val="24"/>
          <w:szCs w:val="24"/>
        </w:rPr>
        <w:t>he D-3010-N puts out enough power to cause heating of the antenna coax.  RG-8 or equivalent is recommended between the amplifier and antenna.</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T SINK TEMPERATURE</w:t>
        <w:tab/>
        <w:t>Along with high power output, comes the possibility of high heat sink temperatures.  The D-3010-N must be mounted where air can circulate over the heat sink.  The D-3010-N has a built-in thermostat that will not come back on until the temperature drops to 140 degrees F.</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POWER</w:t>
        <w:tab/>
        <w:t>Input power should not exceed 40 watts.  Higher power than this may cause failure of the input transistor.  This will VOID ANY WARRANTY.</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 OPERATION</w:t>
        <w:tab/>
        <w:t>The D-3010-N can be overdriven causing the SSB signal to be distorted.  When using the D-3010-N on SSB, the drive level or the mic gain from the exciter should be adjusted for best "on the air" performance.</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NAL ADJUSTMENT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 DELAY</w:t>
        <w:tab/>
        <w:t>This allows the relay to be adjusted to any desired delay.  Access to this adjustment is through the hole in the left side of the cover, behind the front panel.</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ADJUSTMENTS</w:t>
        <w:tab/>
        <w:t>There are no internal adjustments dealing with the RF amplifier board.  Tuning of the RF amplifier is preset at the factory.</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SE</w:t>
        <w:tab/>
        <w:t>A 35-amp fuse is located under the cover on the PC board.  Should the fuse "blow," determine the cause and use the exact type in the unit as a replacemen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V MOD"</w:t>
        <w:tab/>
        <w:t>Remove .1 mfd cap and 10 ohm resistor which crosses over both final power transistors and connects each base to its collect lead.  These cap/resistor networks are designed to eliminate low frequency oscillations and will distort ATV signals.</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 CASE OF DIFFICULTY</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 w:leader="none"/>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heck for loose antenna or B+ connections.</w:t>
      </w:r>
    </w:p>
    <w:p>
      <w:pPr>
        <w:pStyle w:val="Normal"/>
        <w:tabs>
          <w:tab w:val="clear" w:pos="720"/>
          <w:tab w:val="left" w:pos="360" w:leader="none"/>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eck SWR of antenna.</w:t>
      </w:r>
    </w:p>
    <w:p>
      <w:pPr>
        <w:pStyle w:val="Normal"/>
        <w:tabs>
          <w:tab w:val="clear" w:pos="720"/>
          <w:tab w:val="left" w:pos="360" w:leader="none"/>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Look for bad or lossy coax.</w:t>
      </w:r>
    </w:p>
    <w:p>
      <w:pPr>
        <w:pStyle w:val="Normal"/>
        <w:tabs>
          <w:tab w:val="clear" w:pos="720"/>
          <w:tab w:val="left" w:pos="360" w:leader="none"/>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s>
        <w:bidi w:val="0"/>
        <w:ind w:left="3600" w:hanging="360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w:t>
      </w:r>
      <w:r>
        <w:rPr>
          <w:b/>
          <w:bCs w:val="false"/>
          <w:i w:val="false"/>
          <w:iCs w:val="false"/>
          <w:caps/>
          <w:strike w:val="false"/>
          <w:dstrike w:val="false"/>
          <w:outline w:val="false"/>
          <w:vanish w:val="false"/>
          <w:sz w:val="24"/>
          <w:szCs w:val="24"/>
          <w:u w:val="single"/>
        </w:rPr>
        <w:t>echnical Assistance</w:t>
      </w:r>
      <w:r>
        <w:rPr>
          <w:b/>
          <w:bCs w:val="false"/>
          <w:i w:val="false"/>
          <w:iCs w:val="false"/>
          <w:caps/>
          <w:strike w:val="false"/>
          <w:dstrike w:val="false"/>
          <w:outline w:val="false"/>
          <w:vanish w:val="false"/>
          <w:sz w:val="24"/>
          <w:szCs w:val="24"/>
        </w:rPr>
        <w:t>:</w:t>
      </w:r>
    </w:p>
    <w:p>
      <w:pPr>
        <w:pStyle w:val="Normal"/>
        <w:tabs>
          <w:tab w:val="left" w:pos="720" w:leader="none"/>
          <w:tab w:val="left" w:pos="3150" w:leader="none"/>
          <w:tab w:val="left" w:pos="3600" w:leader="dot"/>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tabs>
          <w:tab w:val="clear" w:pos="720"/>
          <w:tab w:val="left" w:pos="3600" w:leader="dot"/>
          <w:tab w:val="left" w:pos="567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00" w:leader="dot"/>
          <w:tab w:val="left" w:pos="5760" w:leader="none"/>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You can also send questions by mail to MIRAGE, 921 HWY 25 South, Starkville, MS 39759 or by Fax to 601-323-6551. Send a complete description of your problem, an explanation of exactly how you are using your unit, and a complete description of your station.</w:t>
      </w:r>
    </w:p>
    <w:p>
      <w:pPr>
        <w:pStyle w:val="Normal"/>
        <w:tabs>
          <w:tab w:val="clear" w:pos="720"/>
          <w:tab w:val="left" w:pos="360" w:leader="none"/>
          <w:tab w:val="left" w:pos="3600" w:leader="dot"/>
          <w:tab w:val="left" w:pos="6930" w:leader="none"/>
        </w:tabs>
        <w:bidi w:val="0"/>
        <w:spacing w:before="0" w:after="0"/>
        <w:ind w:left="3600" w:hanging="360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ectPr>
      <w:headerReference w:type="even" r:id="rId2"/>
      <w:headerReference w:type="default" r:id="rId3"/>
      <w:footerReference w:type="even" r:id="rId4"/>
      <w:footerReference w:type="default" r:id="rId5"/>
      <w:type w:val="nextPage"/>
      <w:pgSz w:w="12240" w:h="15840"/>
      <w:pgMar w:left="1800" w:right="1800"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3010-N Instruction Manual</w:t>
      <w:tab/>
      <w:tab/>
      <w:t>430-450 MHz Power Amplifier</w:t>
    </w:r>
  </w:p>
  <w:p>
    <w:pPr>
      <w:pStyle w:val="Normal"/>
      <w:pBdr>
        <w:top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3010-N Instruction Manual</w:t>
      <w:tab/>
      <w:tab/>
      <w:t>430-450 MHz Power Amplifier</w:t>
    </w:r>
  </w:p>
  <w:p>
    <w:pPr>
      <w:pStyle w:val="Normal"/>
      <w:pBdr>
        <w:top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